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216203120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729196366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